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院士工作站合作建站协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20" w:before="150" w:after="150"/>
        <w:ind w:left="0" w:right="0" w:firstLine="560"/>
        <w:jc w:val="both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需加盖院士名章或院士工作单位公章，验原件，收复印件，复印件需加盖申报单位公章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20" w:before="150" w:after="150"/>
        <w:ind w:left="0" w:right="0" w:firstLine="5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合作协议中需要有实质的科技研发或成果转化合作任务。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Administrator</cp:lastModifiedBy>
  <dcterms:modified xsi:type="dcterms:W3CDTF">2009-01-01T16:5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63796C5B64E64BDFDAAFE1BC34DB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