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院士工作站院士工作环境、居住环境等（照片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Segoe UI" w:hAnsi="Calibri;Segoe U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Microsoft Sans Serif" w:hAnsi="Liberation Sans;Microsoft Sans Serif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baixin</dc:creator>
  <dc:description/>
  <dc:language>en-US</dc:language>
  <cp:lastModifiedBy>Administrator</cp:lastModifiedBy>
  <dcterms:modified xsi:type="dcterms:W3CDTF">2022-08-08T07:45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95D1A8EB6F45329ADD7E7C195F2D14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