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2" w:after="322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6"/>
          <w:szCs w:val="36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6"/>
          <w:szCs w:val="36"/>
          <w:lang w:eastAsia="zh-CN"/>
        </w:rPr>
        <w:t>现有入驻创业实体名册</w:t>
      </w:r>
    </w:p>
    <w:tbl>
      <w:tblPr>
        <w:tblW w:w="1466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345"/>
        <w:gridCol w:w="1297"/>
        <w:gridCol w:w="1980"/>
        <w:gridCol w:w="1875"/>
        <w:gridCol w:w="1080"/>
        <w:gridCol w:w="2955"/>
        <w:gridCol w:w="1065"/>
        <w:gridCol w:w="1065"/>
      </w:tblGrid>
      <w:tr>
        <w:trPr>
          <w:trHeight w:val="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入驻实体名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法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入驻时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注册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注册资金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注册地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吸纳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晋粤师傅餐饮科技（山西）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叶少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936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层环宇星创众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72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宁生景观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李玲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73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灵境技术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张朝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层环宇星创众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74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墨晶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白伟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3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中恒博远供应链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姚芦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3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安和健康管理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宋朝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新科星能源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马峥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5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谷色天香农业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李小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5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贤师荟（山西）科技发展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王海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4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科标科技咨询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刘文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60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4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至微信息技术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韦素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众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一网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吕锦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4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2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时代睿通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hyperlink r:id="rId2" w:tgtFrame="_blank">
              <w:r>
                <w:rPr>
                  <w:rStyle w:val="InternetLink"/>
                  <w:rFonts w:ascii="仿宋_GB2312;方正仿宋_GBK" w:hAnsi="仿宋_GB2312;方正仿宋_GBK" w:cs="仿宋_GB2312;方正仿宋_GBK" w:eastAsia="仿宋_GB2312;方正仿宋_GBK"/>
                  <w:sz w:val="21"/>
                  <w:szCs w:val="21"/>
                  <w:lang w:eastAsia="zh-CN"/>
                </w:rPr>
                <w:t>侯保军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3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云谷医疗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韩春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众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百思特机械设备租赁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孔令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6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联创未来教育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李冯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7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0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夜之星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hyperlink r:id="rId3" w:tgtFrame="_blank">
              <w:r>
                <w:rPr>
                  <w:rStyle w:val="InternetLink"/>
                  <w:rFonts w:ascii="仿宋_GB2312;方正仿宋_GBK" w:hAnsi="仿宋_GB2312;方正仿宋_GBK" w:cs="仿宋_GB2312;方正仿宋_GBK" w:eastAsia="仿宋_GB2312;方正仿宋_GBK"/>
                  <w:sz w:val="21"/>
                  <w:szCs w:val="21"/>
                  <w:lang w:eastAsia="zh-CN"/>
                </w:rPr>
                <w:t>刘星延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众创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太原派上电子商务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孙进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3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今日健康传媒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赵丑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4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碳森绿色能源（山西）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刘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众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0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云智易联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谷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3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中时建设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董富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众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45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文康电子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宋治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众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4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左玺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王建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众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米联信息技术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王晓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层环宇星创众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73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雅克迪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杨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众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3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和致达人力资源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和晓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众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5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盛美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吕奇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2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太原银河网络科技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孟凡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潞捷达企业管理有限公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（周期内新增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黄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0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灵念未来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1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9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一书文化传媒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艳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0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0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陆伍柒信息技术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国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0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0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5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启点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马淑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7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6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电小二智能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君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6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先图云端数据管理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岩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0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景恬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池柳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70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梧高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郭金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63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膜创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郝子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60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大华品筑设计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杨国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4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辰沣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刘  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4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纳川供应链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梁海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4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茗洋天下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  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4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三川空间设计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郭宇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4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昱泽科技有限责任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刘泽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40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京创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焦燕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益康生物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樊拴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40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中科智能技术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皓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辰润工程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董小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佳诺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王永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3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1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乾端软件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于  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1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竹翁雅堂文创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郭  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1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家时代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艳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3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奕泽新材料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新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46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太原众智鹏程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李桂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45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正鸿资源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世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44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顺盛昌商贸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刘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43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讯扬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高海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3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翔顺盈科技有限责任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温丽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5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晋材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梁俊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3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金证引擎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任振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2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乐盛优货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张  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41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烁予供应链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薛  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41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 xml:space="preserve">龙晖优货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)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范龙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41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兴晋商环保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丑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40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竞兮科技发展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郭梦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4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光维智能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苗艳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3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0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恒宇信息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武勇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双口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吕海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驽马科技有限责任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曹丁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3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0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一米云海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蔡志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0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7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禾源工程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霍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30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7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益学优创教育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赵广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4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宸慧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苏鹏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3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6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3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民荣嘉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姚嘉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转型综合改革示范区学府产业园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-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4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7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云友科技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席豆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25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45" w:hanging="425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山西泰合丰华建筑工程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董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1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山西综改示范区太原学府园区电商街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1-8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层环宇星创空间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>55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号工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cs="Times New Roman;Nimbus Roman No9 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qcc.com/pl/p97b0adad910c239f56d4876b5a608fc.html" TargetMode="External"/><Relationship Id="rId3" Type="http://schemas.openxmlformats.org/officeDocument/2006/relationships/hyperlink" Target="https://www.qcc.com/pl/pr2d8ddbd533b6e1ea237bbfab258ef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6:40:34Z</dcterms:created>
  <dc:creator>Administrator</dc:creator>
  <dc:description/>
  <dc:language>en-US</dc:language>
  <cp:lastModifiedBy>greatwall</cp:lastModifiedBy>
  <cp:lastPrinted>2022-09-14T19:23:00Z</cp:lastPrinted>
  <dcterms:modified xsi:type="dcterms:W3CDTF">2022-09-15T15:5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96BC85EFD4E558767F7DB49E2B1EC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