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7" w:leader="none"/>
        </w:tabs>
        <w:kinsoku w:val="true"/>
        <w:overflowPunct w:val="true"/>
        <w:autoSpaceDE w:val="true"/>
        <w:bidi w:val="0"/>
        <w:snapToGrid w:val="true"/>
        <w:spacing w:before="322" w:after="322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现有</w:t>
      </w:r>
      <w:r>
        <w:rPr>
          <w:b/>
          <w:bCs/>
          <w:sz w:val="44"/>
          <w:szCs w:val="44"/>
        </w:rPr>
        <w:t>入</w:t>
      </w:r>
      <w:r>
        <w:rPr>
          <w:b/>
          <w:bCs/>
          <w:sz w:val="44"/>
          <w:szCs w:val="44"/>
        </w:rPr>
        <w:t>驻创业实体吸纳就业人员花名册</w:t>
      </w:r>
    </w:p>
    <w:tbl>
      <w:tblPr>
        <w:tblW w:w="1413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3880"/>
        <w:gridCol w:w="1575"/>
        <w:gridCol w:w="1486"/>
        <w:gridCol w:w="1091"/>
        <w:gridCol w:w="2520"/>
        <w:gridCol w:w="2849"/>
      </w:tblGrid>
      <w:tr>
        <w:trPr>
          <w:trHeight w:val="633" w:hRule="atLeast"/>
        </w:trPr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206" w:before="225" w:after="0"/>
              <w:ind w:left="182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16"/>
                <w:sz w:val="28"/>
                <w:szCs w:val="28"/>
              </w:rPr>
              <w:t xml:space="preserve">序  </w:t>
            </w:r>
            <w:r>
              <w:rPr>
                <w:rFonts w:ascii="仿宋;方正仿宋_GBK" w:hAnsi="仿宋;方正仿宋_GBK" w:cs="仿宋;方正仿宋_GBK" w:eastAsia="仿宋;方正仿宋_GBK"/>
                <w:spacing w:val="15"/>
                <w:sz w:val="28"/>
                <w:szCs w:val="28"/>
              </w:rPr>
              <w:t>号</w:t>
            </w:r>
          </w:p>
        </w:tc>
        <w:tc>
          <w:tcPr>
            <w:tcW w:w="3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00"/>
              <w:rPr>
                <w:rFonts w:ascii="Arial;Nimbus Roman No9 L" w:hAnsi="Arial;Nimbus Roman No9 L" w:eastAsia="仿宋;方正仿宋_GBK" w:cs="仿宋;方正仿宋_GBK"/>
                <w:sz w:val="21"/>
                <w:szCs w:val="28"/>
              </w:rPr>
            </w:pPr>
            <w:r>
              <w:rPr>
                <w:rFonts w:eastAsia="仿宋;方正仿宋_GBK" w:cs="仿宋;方正仿宋_GBK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spacing w:lineRule="auto" w:line="216" w:before="91" w:after="0"/>
              <w:ind w:left="1057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3"/>
                <w:sz w:val="28"/>
                <w:szCs w:val="28"/>
              </w:rPr>
              <w:t>现有实体名称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00"/>
              <w:rPr>
                <w:rFonts w:ascii="Arial;Nimbus Roman No9 L" w:hAnsi="Arial;Nimbus Roman No9 L" w:eastAsia="仿宋;方正仿宋_GBK" w:cs="仿宋;方正仿宋_GBK"/>
                <w:sz w:val="21"/>
                <w:szCs w:val="28"/>
              </w:rPr>
            </w:pPr>
            <w:r>
              <w:rPr>
                <w:rFonts w:eastAsia="仿宋;方正仿宋_GBK" w:cs="仿宋;方正仿宋_GBK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spacing w:lineRule="auto" w:line="218" w:before="91" w:after="0"/>
              <w:ind w:left="215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5"/>
                <w:sz w:val="28"/>
                <w:szCs w:val="28"/>
              </w:rPr>
              <w:t>经</w:t>
            </w:r>
            <w:r>
              <w:rPr>
                <w:rFonts w:ascii="仿宋;方正仿宋_GBK" w:hAnsi="仿宋;方正仿宋_GBK" w:cs="仿宋;方正仿宋_GBK" w:eastAsia="仿宋;方正仿宋_GBK"/>
                <w:spacing w:val="-4"/>
                <w:sz w:val="28"/>
                <w:szCs w:val="28"/>
              </w:rPr>
              <w:t>营项目</w:t>
            </w:r>
          </w:p>
        </w:tc>
        <w:tc>
          <w:tcPr>
            <w:tcW w:w="79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178" w:after="0"/>
              <w:ind w:left="3226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"/>
                <w:sz w:val="28"/>
                <w:szCs w:val="28"/>
              </w:rPr>
              <w:t>就业人员信息</w:t>
            </w:r>
          </w:p>
        </w:tc>
      </w:tr>
      <w:tr>
        <w:trPr>
          <w:trHeight w:val="628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;Nimbus Roman No9 L" w:hAnsi="Arial;Nimbus Roman No9 L" w:eastAsia="仿宋;方正仿宋_GBK" w:cs="仿宋;方正仿宋_GBK"/>
                <w:sz w:val="21"/>
                <w:szCs w:val="28"/>
              </w:rPr>
            </w:pPr>
            <w:r>
              <w:rPr>
                <w:rFonts w:eastAsia="仿宋;方正仿宋_GBK" w:cs="仿宋;方正仿宋_GBK" w:ascii="Arial;Nimbus Roman No9 L" w:hAnsi="Arial;Nimbus Roman No9 L"/>
                <w:sz w:val="21"/>
                <w:szCs w:val="28"/>
              </w:rPr>
            </w:r>
          </w:p>
        </w:tc>
        <w:tc>
          <w:tcPr>
            <w:tcW w:w="3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73" w:after="0"/>
              <w:ind w:left="416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1"/>
                <w:sz w:val="28"/>
                <w:szCs w:val="28"/>
              </w:rPr>
              <w:t xml:space="preserve">姓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名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173" w:after="0"/>
              <w:ind w:left="281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8"/>
                <w:sz w:val="28"/>
                <w:szCs w:val="28"/>
              </w:rPr>
              <w:t>性</w:t>
            </w:r>
            <w:r>
              <w:rPr>
                <w:rFonts w:ascii="仿宋;方正仿宋_GBK" w:hAnsi="仿宋;方正仿宋_GBK" w:cs="仿宋;方正仿宋_GBK" w:eastAsia="仿宋;方正仿宋_GBK"/>
                <w:spacing w:val="-7"/>
                <w:sz w:val="28"/>
                <w:szCs w:val="28"/>
              </w:rPr>
              <w:t>别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73" w:after="0"/>
              <w:ind w:left="158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4"/>
                <w:sz w:val="28"/>
                <w:szCs w:val="28"/>
              </w:rPr>
              <w:t>签</w:t>
            </w:r>
            <w:r>
              <w:rPr>
                <w:rFonts w:ascii="仿宋;方正仿宋_GBK" w:hAnsi="仿宋;方正仿宋_GBK" w:cs="仿宋;方正仿宋_GBK" w:eastAsia="仿宋;方正仿宋_GBK"/>
                <w:spacing w:val="-2"/>
                <w:sz w:val="28"/>
                <w:szCs w:val="28"/>
              </w:rPr>
              <w:t>订劳动合同时间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173" w:after="0"/>
              <w:ind w:left="871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6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6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晋粤师傅餐饮科技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小黑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3.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1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晋粤师傅餐饮科技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限公司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陈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3.14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5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晋粤师傅餐饮科技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安苗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3.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3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3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晋粤师傅餐饮科技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限公司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罗春环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3.1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31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8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8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晋粤师傅餐饮科技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限公司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许光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3.2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宁生景观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孟顺利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9.3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6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5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宁生景观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韩利红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0.2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3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宁生景观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志刚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9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6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宁生景观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孙智荣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1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2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宁生景观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孙智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2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2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灵境技术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孙国庆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5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5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灵境技术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谭华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灵境技术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魏彩霞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2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灵境技术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许雪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墨晶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白斌斌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5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5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墨晶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2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5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5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墨晶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）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杜采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1.2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墨晶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白娟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中恒博远供应链科技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金属结构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姚芦凯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0.1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1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中恒博远供应链科技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限公司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金属结构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倩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9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中恒博远供应链科技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限公司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金属结构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师晓晓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1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安和健康管理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养生保健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杨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安和健康管理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养生保健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牛海琴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安和健康管理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养生保健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杨澜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0.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安和健康管理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养生保健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丽华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0.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安和健康管理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养生保健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宗爱云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新科星能源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 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高璐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2.26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8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新科星能源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 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马秀萍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1.2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新科星能源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 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翠花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新科星能源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 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刘义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2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谷色天香农业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农业专业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及辅助性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活动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柳育婷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谷色天香农业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农业专业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及辅助性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活动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陈军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谷色天香农业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农业专业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及辅助性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活动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宝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4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谷色天香农业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农业专业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及辅助性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活动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盛源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04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贤师荟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发展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公司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马雁南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0.3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贤师荟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发展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公司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岩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7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7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7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贤师荟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发展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高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贤师荟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发展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公司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解文丽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9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8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贤师荟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发展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公司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史丽娜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7.1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科标科技咨询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企业管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咨询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宇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1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科标科技咨询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企业管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咨询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韩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科标科技咨询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企业管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咨询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丽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7.2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至微信息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韦稳强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4.29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至微信息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益华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4.16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1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至微信息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庞晓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4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至微信息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梁建男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一网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宋媛媛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7.2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一网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卢娅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24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一网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魏靖宇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7.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时代睿通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侯翠叶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24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时代睿通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晓娟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时代睿通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常珊珊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9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时代睿通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梁艳芝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1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谷医疗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刘建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2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谷医疗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晓楠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26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谷医疗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俊灵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2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谷医疗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晓慧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1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谷医疗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秦凤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2" w:before="215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百思特机械设备租赁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限公司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机械设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租赁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贾明秀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2.29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百思特机械设备租赁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限公司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机械设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租赁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孔令伊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3.2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百思特机械设备租赁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限公司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机械设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租赁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牛瑞珍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09.14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联创未来教育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思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9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2" w:before="218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山西联创未来教育科技有限公司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伟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1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山西联创未来教育科技有限公司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岳佳冉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9.1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联创未来教育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庞苗苗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29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2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夜之星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郝子行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2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夜之星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徐丽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6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夜之星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郝子瑜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4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夜之星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马蒙蒙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9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太原派上电子商务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用百货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刘瑞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太原派上电子商务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用百货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勇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29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太原派上电子商务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用百货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孙艳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9.1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太原派上电子商务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用百货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郝雯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太原派上电子商务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用百货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安晋豫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1.4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92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今日健康传媒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会议及展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览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岳燕川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2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今日健康传媒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会议及展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览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马新花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2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今日健康传媒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会议及展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览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耀生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16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今日健康传媒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会议及展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览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" w:leader="none"/>
                <w:tab w:val="center" w:pos="801" w:leader="none"/>
              </w:tabs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冯喜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4.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碳森绿色能源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 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柴立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4.2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碳森绿色能源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 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郝志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3.16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碳森绿色能源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 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冯涛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2.1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智易联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少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2" w:before="218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智易联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曹雅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1.1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2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智易联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朱欣怡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14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智易联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乔本青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10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中时建设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董乾谦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1.1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10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pacing w:val="-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中时建设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孙智荣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3.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1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10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中时建设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曹福让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11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文康电子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宋宇春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4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14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文康电子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武少君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1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09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文康电子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宋琴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3.16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10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文康电子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科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左玺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艳萍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1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左玺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刘少华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3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左玺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艳珍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3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米联信息技术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邢计花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6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米联信息技术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魏丽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2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8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米联信息技术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志勇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3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8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米联信息技术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雁勇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3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09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雅克迪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高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2.2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09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雅克迪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任晓燕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1.2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10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雅克迪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任婷婷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3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13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和致达人力资源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人力资源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孙丽媛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4.3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13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和致达人力资源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人力资源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白云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4.1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13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和致达人力资源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人力资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牛碧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3.2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09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盛美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胡敦强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2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false"/>
              <w:overflowPunct w:val="true"/>
              <w:autoSpaceDE w:val="false"/>
              <w:bidi w:val="0"/>
              <w:snapToGrid w:val="false"/>
              <w:spacing w:lineRule="auto" w:line="240" w:before="210" w:after="0"/>
              <w:ind w:left="635" w:hanging="425"/>
              <w:jc w:val="center"/>
              <w:textAlignment w:val="baseline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盛美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冯晓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6.3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盛美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春磊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9.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盛美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杨惠惠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7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盛美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任晓静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9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太原银河网络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倩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7.1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太原银河网络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孟颜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太原银河网络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何文振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6.1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太原银河网络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韩文慧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2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太原银河网络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肖明宇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6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7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2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5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5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潞捷达企业管理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中介 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付强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2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pacing w:val="-5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5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潞捷达企业管理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中介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黄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6.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0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潞捷达企业管理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中介 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黄永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52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潞捷达企业管理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中介 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陈玉真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6.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潞捷达企业管理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周期内新增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中介 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付育花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6.4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5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中科智能技术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蔡宇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0.2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中科智能技术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程艺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0.1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中科智能技术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杨青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9.2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膜创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电子产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的技术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刘星颜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2.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膜创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电子产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的技术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郝子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2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家时代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术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君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7.1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家时代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术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梦姣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7.4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家时代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术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晓莉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6.2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灵念未来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硬件的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吕国辉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3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灵念未来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硬件的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董欣桐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3.2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2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一书文化传媒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网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络技术研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春燕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7.9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2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一书文化传媒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网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络技术研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丁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6.1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宸慧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硬件的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弓慧婧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4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宸慧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硬件的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苏鹏飞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.11.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三川空间设计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室内外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饰装修工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程设计、施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工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苗新华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2.9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11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2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三川空间设计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室内外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饰装修工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程设计、施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工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程文泉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0.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竹翁雅堂文创科技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蓉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3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竹翁雅堂文创科技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郭颜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0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竹翁雅堂文创科技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任宇波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3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2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正鸿资源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教学软件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朱瑞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9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正鸿资源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教学软件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铁卫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9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正鸿资源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教学软件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宋亮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9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正鸿资源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教学软件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海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9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电小二智能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电源设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的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君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2.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8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电小二智能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电源设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的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骆凯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.11.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电小二智能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电源设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的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罗志林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5.1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驽马科技有限责任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设工程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设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晓琴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6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驽马科技有限责任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设工程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设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樊飞飞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3.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驽马科技有限责任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设工程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设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樊琴琴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2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辰润工程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设工程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董军强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9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辰润工程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设工程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董宝龙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0.2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辰润工程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设工程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董亚楠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3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京创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永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3.1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京创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高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2.2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8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京创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金旺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2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8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一米云海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硬件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马瑞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5.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一米云海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硬件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秀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.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一米云海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硬件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霍秀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.12.2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2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大华品筑设计科技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伟红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2.2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大华品筑设计科技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杨江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2.2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1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大华品筑设计科技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菊红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2.2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泰合丰华建筑工程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筑工程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施工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薛丽媛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7.1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泰合丰华建筑工程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筑工程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施工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烨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3.2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泰合丰华建筑工程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筑工程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施工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梁硕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昱泽科技有限责任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辛成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6.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昱泽科技有限责任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冯佩云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1.3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陆伍柒信息技术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系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统集成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新星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.11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辰沣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陈杨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0.1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辰沣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胡慧中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4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辰沣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高斌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7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1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兴晋商环保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飞舟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4.1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兴晋商环保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韩黎昌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5.19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1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兴晋商环保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梦迪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4.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乾端软件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孟海兵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乾端软件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卢静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8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乾端软件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霞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8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2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梧高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素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3.26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梧高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文学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3.2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梧高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玉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3.26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讯扬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件的技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转让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高毅龙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5.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讯扬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件的技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转让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陶瑞富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5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讯扬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件的技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转让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高海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1.26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晋材料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刘晶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8.4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晋材料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刘梦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茗洋天下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硬件的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娟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3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茗洋天下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硬件的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冯盛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2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茗洋天下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硬件的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原佩东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2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9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友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件的技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郑全刚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3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9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友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件的技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路向东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4.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9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友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件的技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彩霞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0.1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9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佳诺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互联网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息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永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2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9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佳诺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互联网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息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琪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9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佳诺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互联网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息服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白进宝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1.3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9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禾源工程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筑智能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化工程施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工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蔡宇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5.1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9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禾源工程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筑智能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化工程施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工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袁静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4.2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9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禾源工程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筑智能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化工程施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工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马瑞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4.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益康生物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武昊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2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益康生物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董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03.26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益康生物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网络科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刘国日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04.2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乐盛优货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供应链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理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刘珍珍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5.1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8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乐盛优货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供应链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理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康勇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7.2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乐盛优货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供应链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理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勇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0.2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奕泽新材料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筑材料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的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玉静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7.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奕泽新材料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筑材料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的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白娟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6.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奕泽新材料科技有限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筑材料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的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柴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06.3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先图云端数据管理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二娟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6.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先图云端数据管理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艳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5.2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先图云端数据管理有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娜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6.2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启点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硬件的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子涛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.12.29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9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启点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硬件的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马林凤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.12.2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启点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硬件的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寇彩霞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2.1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3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民荣嘉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息系统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成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徐铁桩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3.1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民荣嘉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息系统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成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姚大民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7.2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汉科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设工程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设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黄春国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2.2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汉科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设工程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设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谭华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11.1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1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汉科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建设工程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设计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刘豪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.1.1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4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恒宇信息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系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统集成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玲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.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2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09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恒宇信息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系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统集成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武勇勇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.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恒宇信息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计算机系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统集成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回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.1.2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4" w:before="210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顺盛昌商贸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办公用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梁鑫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5.8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2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顺盛昌商贸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办公用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销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买铁映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6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2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益学优创教育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金莎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3.7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2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益学优创教育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服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技术开发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晓文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3.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2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烁予供应链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供应链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理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月柱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5.23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7" w:before="212" w:after="0"/>
              <w:ind w:left="635" w:hanging="42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烁予供应链科技有限公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供应链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理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伟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.5.15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81" w:hRule="atLeast"/>
        </w:trPr>
        <w:tc>
          <w:tcPr>
            <w:tcW w:w="141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179" w:after="0"/>
              <w:ind w:left="119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"/>
                <w:sz w:val="28"/>
                <w:szCs w:val="28"/>
              </w:rPr>
              <w:t>推荐</w:t>
            </w:r>
            <w:r>
              <w:rPr>
                <w:rFonts w:ascii="仿宋;方正仿宋_GBK" w:hAnsi="仿宋;方正仿宋_GBK" w:cs="仿宋;方正仿宋_GBK" w:eastAsia="仿宋;方正仿宋_GBK"/>
                <w:spacing w:val="-1"/>
                <w:sz w:val="28"/>
                <w:szCs w:val="28"/>
              </w:rPr>
              <w:t>单位复查意见</w:t>
            </w:r>
          </w:p>
          <w:p>
            <w:pPr>
              <w:pStyle w:val="Normal"/>
              <w:spacing w:lineRule="auto" w:line="216" w:before="295" w:after="0"/>
              <w:ind w:left="11607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9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216" w:before="293" w:after="0"/>
              <w:ind w:left="11181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8"/>
                <w:sz w:val="28"/>
                <w:szCs w:val="28"/>
              </w:rPr>
              <w:t>年</w:t>
            </w:r>
            <w:r>
              <w:rPr>
                <w:rFonts w:ascii="仿宋;方正仿宋_GBK" w:hAnsi="仿宋;方正仿宋_GBK" w:cs="仿宋;方正仿宋_GBK" w:eastAsia="仿宋;方正仿宋_GBK"/>
                <w:spacing w:val="5"/>
                <w:sz w:val="28"/>
                <w:szCs w:val="28"/>
              </w:rPr>
              <w:t xml:space="preserve">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">
    <w:altName w:val="方正仿宋_GBK"/>
    <w:charset w:val="00"/>
    <w:family w:val="auto"/>
    <w:pitch w:val="default"/>
  </w:font>
  <w:font w:name="Arial">
    <w:altName w:val="Nimbus Roman No9 L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cs="Times New Roman;Nimbus Roman No9 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3:32:06Z</dcterms:created>
  <dc:creator>Administrator</dc:creator>
  <dc:description/>
  <dc:language>en-US</dc:language>
  <cp:lastModifiedBy>greatwall</cp:lastModifiedBy>
  <dcterms:modified xsi:type="dcterms:W3CDTF">2022-09-15T15:5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B93E8B800B4EEAA7D8D74A0F8D3CC5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