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7" w:leader="none"/>
        </w:tabs>
        <w:kinsoku w:val="true"/>
        <w:overflowPunct w:val="true"/>
        <w:autoSpaceDE w:val="true"/>
        <w:bidi w:val="0"/>
        <w:snapToGrid w:val="true"/>
        <w:spacing w:before="322" w:after="322"/>
        <w:jc w:val="center"/>
        <w:textAlignment w:val="auto"/>
        <w:rPr>
          <w:rFonts w:eastAsia="宋体"/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迁出基地继续创业实体名册</w:t>
      </w:r>
    </w:p>
    <w:tbl>
      <w:tblPr>
        <w:tblW w:w="14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504"/>
        <w:gridCol w:w="1377"/>
        <w:gridCol w:w="1377"/>
        <w:gridCol w:w="1377"/>
        <w:gridCol w:w="1514"/>
        <w:gridCol w:w="3449"/>
        <w:gridCol w:w="2035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序号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企业名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法人姓名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入驻时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注册时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迁出时间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迁出后地址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是否正常经营</w:t>
            </w:r>
          </w:p>
        </w:tc>
      </w:tr>
      <w:tr>
        <w:trPr>
          <w:trHeight w:val="95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山西中芯科技有限公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杨凯博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山西省太原市小店区南中环街北张小区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C2-19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是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山西达水消防科技有限公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李艳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山西省阳泉市平定县广阳路 河头东下口四叶双创园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40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是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中质检测认证（山西）有限公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王晶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山西转型综合改革示范区学府产业园科技街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号丹阳科技大厦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110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是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山西云链科技有限公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穆宝红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山西转型综合改革示范区学府产业园晋阳街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2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号英语周报大厦八层绿谷众创空间第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8064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号工位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是</w:t>
            </w:r>
          </w:p>
        </w:tc>
      </w:tr>
      <w:tr>
        <w:trPr/>
        <w:tc>
          <w:tcPr>
            <w:tcW w:w="14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推荐单位审核意见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签章</w:t>
            </w:r>
          </w:p>
          <w:p>
            <w:pPr>
              <w:pStyle w:val="Normal"/>
              <w:ind w:firstLine="112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0:52:36Z</dcterms:created>
  <dc:creator>Administrator</dc:creator>
  <dc:description/>
  <dc:language>en-US</dc:language>
  <cp:lastModifiedBy>Administrator</cp:lastModifiedBy>
  <dcterms:modified xsi:type="dcterms:W3CDTF">2022-07-04T00:53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9EDF3084534619ACCF297A12A72819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