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绿色设计产品动态管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4"/>
        <w:gridCol w:w="1976"/>
        <w:gridCol w:w="1617"/>
        <w:gridCol w:w="358"/>
        <w:gridCol w:w="1902"/>
      </w:tblGrid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属批次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地址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报信息联系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联系人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二、合规性信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是否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已停产或经营异常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列入的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是否已停产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发生较大及以上生产安全和质量事故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Ⅲ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级（较大）及以上突发环境污染事件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在国务院及有关部委相关督查工作中被发现存在严重问题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入工业节能监察整改名单且未按要求完成整改的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为失信被执行人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应产品质量问题被市场监管部门处罚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三、近三年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产品产销情况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4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产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销售收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销售收入占总收入比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利润额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利润额占总额的比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四、持续改进情况（对照绿色设计产品评价技术规范，填写提升最明显的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项指标）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名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列入名单时指标情况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指标情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提升比率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五、意见和建议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本企业承诺，已对本表内容进行了全面审核，信息真实有效，若存在弄虚作假，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法人签字：（单位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同一企业有多种绿色产品的，本表格内相关信息可合并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统计时间为列入名单以来。存在合规性信息中所述情况的，请另附情况说明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55:14Z</dcterms:created>
  <dc:creator>13418</dc:creator>
  <dc:description/>
  <dc:language>en-US</dc:language>
  <cp:lastModifiedBy>kylin</cp:lastModifiedBy>
  <dcterms:modified xsi:type="dcterms:W3CDTF">2022-08-25T14:0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3D5A6FDCD49B995FB63DE478B4629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