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工业园区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5"/>
        <w:gridCol w:w="1594"/>
        <w:gridCol w:w="1246"/>
        <w:gridCol w:w="582"/>
        <w:gridCol w:w="367"/>
        <w:gridCol w:w="1893"/>
      </w:tblGrid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园区名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园区地址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（万元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较大及以上生产安全和质量事故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Ⅲ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级（较大）及以上突发环境污染事件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完成国家或地方政府下达的节能减排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因管理等原因，使园区边界与列入绿色制造名单时相比发生重大变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发生重大变更的应重新申报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持续改进情况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列入名单时指标值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年指标值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增加值（万元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可再生能源消耗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ce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综合能耗总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ce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用新鲜水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用地面积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(km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固体废弃物综合利用率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碳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氨氮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氧化硫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氮氧化物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列入名单以来开展的亮点工作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介绍获批以来园区开展的亮点工作）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园区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56:02Z</dcterms:created>
  <dc:creator>13418</dc:creator>
  <dc:description/>
  <dc:language>en-US</dc:language>
  <cp:lastModifiedBy>kylin</cp:lastModifiedBy>
  <cp:lastPrinted>2022-08-27T06:38:00Z</cp:lastPrinted>
  <dcterms:modified xsi:type="dcterms:W3CDTF">2022-09-01T10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5525A97A74B029038F52EE8AA22E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